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521761567"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386644853"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43388917"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127165988"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